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723096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3567176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